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240" w:before="0" w:after="0"/>
        <w:textAlignment w:val="auto"/>
        <w:rPr>
          <w:rFonts w:ascii="宋体" w:hAnsi="宋体" w:eastAsia="宋体" w:cs="宋体"/>
          <w:b/>
          <w:b/>
          <w:sz w:val="28"/>
          <w:szCs w:val="28"/>
        </w:rPr>
      </w:pPr>
      <w:r>
        <w:rPr>
          <w:rFonts w:ascii="宋体" w:hAnsi="宋体" w:cs="宋体"/>
          <w:b/>
          <w:sz w:val="28"/>
          <w:szCs w:val="28"/>
        </w:rPr>
        <w:t>附件</w:t>
      </w:r>
      <w:r>
        <w:rPr>
          <w:rFonts w:eastAsia="宋体" w:cs="宋体" w:ascii="宋体" w:hAnsi="宋体"/>
          <w:b/>
          <w:sz w:val="28"/>
          <w:szCs w:val="28"/>
        </w:rPr>
        <w:t>4:</w:t>
      </w:r>
    </w:p>
    <w:p>
      <w:pPr>
        <w:pStyle w:val="Normal"/>
        <w:pageBreakBefore w:val="false"/>
        <w:kinsoku w:val="true"/>
        <w:overflowPunct w:val="true"/>
        <w:autoSpaceDE w:val="true"/>
        <w:bidi w:val="0"/>
        <w:snapToGrid w:val="true"/>
        <w:spacing w:lineRule="auto" w:line="240" w:before="0" w:after="0"/>
        <w:jc w:val="center"/>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关于要求出台“关于审理建设领域经济犯罪</w:t>
      </w:r>
    </w:p>
    <w:p>
      <w:pPr>
        <w:pStyle w:val="Normal"/>
        <w:pageBreakBefore w:val="false"/>
        <w:kinsoku w:val="true"/>
        <w:overflowPunct w:val="true"/>
        <w:autoSpaceDE w:val="true"/>
        <w:bidi w:val="0"/>
        <w:snapToGrid w:val="true"/>
        <w:spacing w:lineRule="auto" w:line="240" w:before="0" w:after="0"/>
        <w:jc w:val="center"/>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案件的指导意见”的议案</w:t>
      </w:r>
    </w:p>
    <w:p>
      <w:pPr>
        <w:pStyle w:val="Normal"/>
        <w:pageBreakBefore w:val="false"/>
        <w:kinsoku w:val="true"/>
        <w:overflowPunct w:val="true"/>
        <w:autoSpaceDE w:val="true"/>
        <w:bidi w:val="0"/>
        <w:snapToGrid w:val="true"/>
        <w:spacing w:lineRule="auto" w:line="240" w:before="0" w:after="0"/>
        <w:jc w:val="center"/>
        <w:textAlignment w:val="auto"/>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pageBreakBefore w:val="false"/>
        <w:kinsoku w:val="true"/>
        <w:overflowPunct w:val="true"/>
        <w:autoSpaceDE w:val="true"/>
        <w:bidi w:val="0"/>
        <w:snapToGrid w:val="true"/>
        <w:spacing w:lineRule="auto" w:line="240" w:before="0" w:after="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浙江省人民代表大会：</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012</w:t>
      </w:r>
      <w:r>
        <w:rPr>
          <w:rFonts w:ascii="仿宋_GB2312" w:hAnsi="仿宋_GB2312" w:cs="仿宋_GB2312" w:eastAsia="仿宋_GB2312"/>
          <w:sz w:val="28"/>
          <w:szCs w:val="28"/>
        </w:rPr>
        <w:t>年浙江省建筑业总产值高达</w:t>
      </w:r>
      <w:r>
        <w:rPr>
          <w:rFonts w:eastAsia="仿宋_GB2312" w:cs="仿宋_GB2312" w:ascii="仿宋_GB2312" w:hAnsi="仿宋_GB2312"/>
          <w:sz w:val="28"/>
          <w:szCs w:val="28"/>
        </w:rPr>
        <w:t>17145</w:t>
      </w:r>
      <w:r>
        <w:rPr>
          <w:rFonts w:ascii="仿宋_GB2312" w:hAnsi="仿宋_GB2312" w:cs="仿宋_GB2312" w:eastAsia="仿宋_GB2312"/>
          <w:sz w:val="28"/>
          <w:szCs w:val="28"/>
        </w:rPr>
        <w:t>亿元，比上年同期增长</w:t>
      </w:r>
      <w:r>
        <w:rPr>
          <w:rFonts w:eastAsia="仿宋_GB2312" w:cs="仿宋_GB2312" w:ascii="仿宋_GB2312" w:hAnsi="仿宋_GB2312"/>
          <w:sz w:val="28"/>
          <w:szCs w:val="28"/>
        </w:rPr>
        <w:t>15.0%</w:t>
      </w:r>
      <w:r>
        <w:rPr>
          <w:rFonts w:ascii="仿宋_GB2312" w:hAnsi="仿宋_GB2312" w:cs="仿宋_GB2312" w:eastAsia="仿宋_GB2312"/>
          <w:sz w:val="28"/>
          <w:szCs w:val="28"/>
        </w:rPr>
        <w:t>，实现利税总额</w:t>
      </w:r>
      <w:r>
        <w:rPr>
          <w:rFonts w:eastAsia="仿宋_GB2312" w:cs="仿宋_GB2312" w:ascii="仿宋_GB2312" w:hAnsi="仿宋_GB2312"/>
          <w:sz w:val="28"/>
          <w:szCs w:val="28"/>
        </w:rPr>
        <w:t>1012</w:t>
      </w:r>
      <w:r>
        <w:rPr>
          <w:rFonts w:ascii="仿宋_GB2312" w:hAnsi="仿宋_GB2312" w:cs="仿宋_GB2312" w:eastAsia="仿宋_GB2312"/>
          <w:sz w:val="28"/>
          <w:szCs w:val="28"/>
        </w:rPr>
        <w:t>亿元，增长</w:t>
      </w:r>
      <w:r>
        <w:rPr>
          <w:rFonts w:eastAsia="仿宋_GB2312" w:cs="仿宋_GB2312" w:ascii="仿宋_GB2312" w:hAnsi="仿宋_GB2312"/>
          <w:sz w:val="28"/>
          <w:szCs w:val="28"/>
        </w:rPr>
        <w:t>19.8%</w:t>
      </w:r>
      <w:r>
        <w:rPr>
          <w:rFonts w:ascii="仿宋_GB2312" w:hAnsi="仿宋_GB2312" w:cs="仿宋_GB2312" w:eastAsia="仿宋_GB2312"/>
          <w:sz w:val="28"/>
          <w:szCs w:val="28"/>
        </w:rPr>
        <w:t>。浙江省建筑业总产值超过百亿的省外区域市场从上年的二十个扩展到了二十三个。浙江省建筑业主要经济指标连续多年位居全国前列，是名副其实的建筑大省、强省。浙江省建筑业是浙江省国民经济的支柱产业，在对浙江省税收做出重大贡献的同时，更是拉动了第三产业的迅猛发展，尤其是房地产业、酒店业、旅游业等的发展，解决了大量就业问题，对浙江省的城市经济建设作出了重大贡献。</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现如今，浙江省大力发展“回归经济”，鼓励在外发展的“浙商”们回乡投资，响应家乡号召。回乡投资的“浙商”中很多是建筑商，对浙江省的经济发展发挥着功不可没的作用。</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伴随着浙江省建筑业的高速发展，建设领域经济犯罪愈演愈烈，尤其是项目经理的犯罪问题。项目经理责任制是建筑企业适应市场、参与市场竞争，并在市场中生存、发展的激烈竞争的形势所趋。实践中，项目经理的经济犯罪现象层出不穷，很多问题目前在法律上尚没有明确的定性，加之法律本身的滞后性，这就给司法实践带来了巨大挑战，也造成了审判结果的不确定性，严重影响了司法的权威性，同时也扰乱了整个建筑产业的良性发展。举例而言，在项目经理跟公司签订了《内部承包协议》后，在施工过程中，工程未经结算结束，项目经理侵占公司财产，此种情形下，项目经理是否构成“职务侵占罪”；再如，在工程施工过程中，项目经理与材料商、设备租赁商等串通勾结，签订未实际履行的合同，骗取建筑企业钱款的，项目经理的该行为是否构成“诈骗罪”；再如，项目经理私刻公司公章，该行为又应当如何定性等。</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目前，浙江省民营建筑企业均是粗放型管理，大部分企业采取项目经理承包制，而项目经理犯罪的涉案金额通常都非常庞大，社会危害性不明自喻。一个大型建筑企业，往往由于一、两个项目经理的经济犯罪，就面临着岌岌可危的经营状况，无力支付数千万的民工工资和材料款，进而导致成千上万民工基本生存得不到保障，甚至严重危及到一方社会的和谐稳定。有效预防和整治建筑领域项目经理犯罪，对保障浙江省建筑业持续高速发展将发挥着直接的促进作用。</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鉴此，建议浙江省高级人民法院组织成立专题小组，深入基层调查建筑领域项目经理的犯罪问题，研究探讨解决问题的方针政策，并专门出台“关于审理建设领域经济犯罪案件的指导意见”，以期有效地预防和控制建筑领域经济犯罪，指导浙江省各级人民法院审理建筑领域项目经理犯罪中层出不穷的各种法律问题，切实有效的保障浙江省建筑企业的合法权益，确保浙江省国民经济的支柱产业健康有序地可持续发展，使得数万民工的基本生活得以保障，从而维护社会的和谐稳定发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zywyhgzb-rl</dc:creator>
  <dc:description/>
  <dc:language>en-US</dc:language>
  <cp:lastModifiedBy>zywyhgzb-rl</cp:lastModifiedBy>
  <dcterms:modified xsi:type="dcterms:W3CDTF">2014-03-04T06:46:14Z</dcterms:modified>
  <cp:revision>0</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