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论文参考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建筑领域挂靠人员是否属于企业员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建筑施工企业内部承包与挂靠行为的认定及其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自负盈亏的项目经理所获工程款是否属于公司财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自负盈亏的项目经理私自截取工程款的，是否可构成职务侵占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自负盈亏的项目经理擅自挪用工程款的，是否可构成挪用资金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建筑领域职务侵占罪中犯罪所得数额的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实施虚假诉讼行为同时触犯两罪或两罪以上的，应如何定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虚假诉讼犯罪客观方面的认定是否适用“证据优势”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认定虚假诉讼行为适用民诉“证据优势原则”与认定虚假诉讼犯罪行为适用刑诉“证据确实充分原则”冲突与适用的法律问题探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、虚假诉讼犯罪既遂的认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、建筑领域中擅自私刻项目印章是否构成伪造公司印章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、伪造公司印章罪中“印章”的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</w:t>
      </w:r>
      <w:r>
        <w:rPr>
          <w:rFonts w:ascii="仿宋_GB2312" w:hAnsi="仿宋_GB2312" w:cs="仿宋_GB2312" w:eastAsia="仿宋_GB2312"/>
          <w:sz w:val="28"/>
          <w:szCs w:val="28"/>
        </w:rPr>
        <w:t>、“无形伪造”公司印章是否构成伪造公司印章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、伪造公司印章罪的定罪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、项目经理能否成为拒不支付劳动报酬罪的犯罪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、建筑领域中拒不支付劳动报酬罪与职务侵占罪的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、企业人员唆使农民工恶意讨薪时的罪责的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 w:eastAsia="仿宋_GB2312"/>
          <w:sz w:val="28"/>
          <w:szCs w:val="28"/>
        </w:rPr>
        <w:t>、项目经理职务犯罪“立案难”问题的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</w:t>
      </w:r>
      <w:r>
        <w:rPr>
          <w:rFonts w:ascii="仿宋_GB2312" w:hAnsi="仿宋_GB2312" w:cs="仿宋_GB2312" w:eastAsia="仿宋_GB2312"/>
          <w:sz w:val="28"/>
          <w:szCs w:val="28"/>
        </w:rPr>
        <w:t>、对于项目经理在建筑企业注册地（主要营业地）以外的地区实施的犯罪行为，企业注册地（主要营业地）的司法机关是否具有管辖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、项目经理实施犯罪行为主观故意的认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</w:t>
      </w:r>
      <w:r>
        <w:rPr>
          <w:rFonts w:ascii="仿宋_GB2312" w:hAnsi="仿宋_GB2312" w:cs="仿宋_GB2312" w:eastAsia="仿宋_GB2312"/>
          <w:sz w:val="28"/>
          <w:szCs w:val="28"/>
        </w:rPr>
        <w:t>、项目经理职务侵占罪与挪用资金罪的比较与区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</w:t>
      </w:r>
      <w:r>
        <w:rPr>
          <w:rFonts w:ascii="仿宋_GB2312" w:hAnsi="仿宋_GB2312" w:cs="仿宋_GB2312" w:eastAsia="仿宋_GB2312"/>
          <w:sz w:val="28"/>
          <w:szCs w:val="28"/>
        </w:rPr>
        <w:t>、预防项目经理犯罪的对策探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ywyhgzb-rl</dc:creator>
  <dc:description/>
  <dc:language>en-US</dc:language>
  <cp:lastModifiedBy>zywyhgzb-rl</cp:lastModifiedBy>
  <dcterms:modified xsi:type="dcterms:W3CDTF">2014-03-19T09:28:29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